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urth Grade Scott Foresma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ding Street Unit 3 by Kristi Waltke Webs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6975</wp:posOffset>
                </wp:positionH>
                <wp:positionV relativeFrom="paragraph">
                  <wp:posOffset>452755</wp:posOffset>
                </wp:positionV>
                <wp:extent cx="4503420" cy="1805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3420" cy="180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1260"/>
                              <w:gridCol w:w="162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he Strang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delina’s Whal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How Night Came from the Se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Eye of the Stor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he Great Kapok Tre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ntas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oto Essa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urquoi Ta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ository Nonfic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ntas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text Clu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d Stru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use and Effec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ct and Opin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neraliz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Sourc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neral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k Question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aphic Organizer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sualiz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dic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y Structu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pt;height:142.15pt;mso-wrap-distance-left:9pt;mso-wrap-distance-right:9pt;mso-wrap-distance-top:0pt;mso-wrap-distance-bottom:0pt;margin-top:35.65pt;mso-position-vertical-relative:text;margin-left:394.25pt;mso-position-horizontal-relative:page">
                <v:fill opacity="0f"/>
                <v:textbox inset="0in,0in,0in,0in">
                  <w:txbxContent>
                    <w:tbl>
                      <w:tblPr>
                        <w:tblW w:w="7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1260"/>
                        <w:gridCol w:w="162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Strang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delina’s Whal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ow Night Came from the Se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ye of the Stor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Great Kapok Tre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ntas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oto Essa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urquoi Ta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ository Nonfic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ntas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ext Clu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Stru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use and Effec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ct and Opin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eraliz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Sourc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eral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k Question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aphic Organizer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sualiz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dic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y Structu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</w:rPr>
        <w:t>Story Information</w:t>
      </w:r>
    </w:p>
    <w:p>
      <w:pPr>
        <w:pStyle w:val="Normal"/>
        <w:rPr/>
      </w:pPr>
      <w:r>
        <w:rPr>
          <w:b/>
        </w:rPr>
        <w:t>Spelling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0675</wp:posOffset>
                </wp:positionH>
                <wp:positionV relativeFrom="paragraph">
                  <wp:posOffset>184785</wp:posOffset>
                </wp:positionV>
                <wp:extent cx="4393565" cy="4515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451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51"/>
                              <w:gridCol w:w="1260"/>
                              <w:gridCol w:w="1390"/>
                              <w:gridCol w:w="1378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tch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e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wever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atermelo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tch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a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untain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memad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nc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ea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un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derstand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nc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ak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ou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metimes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ou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di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ew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uch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oelac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mily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dy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oug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wel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ighway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milies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nc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pstairs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n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pp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y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war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understorm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n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i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a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tdoors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ortcu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irl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y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ee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owerpo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orbell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irls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ppen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ow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owl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ellyfish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ppen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ron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ws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uchdown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i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tic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ou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ounc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mpfir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ther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tic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low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oun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ateboard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others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bb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ou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yway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acher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bb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ss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owsy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ireworks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achers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lipp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igh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ouch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ircu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nt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lipp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i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yebrow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udspeaker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nts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rri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undary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ptop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y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rry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hei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out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lashligh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ys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nswer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incip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auliflower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asterpiec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untry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nswer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princip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foundation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tomachache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untries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agnifi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ymbo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urround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liffhanger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itness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agnify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ymba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llowanc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weatshi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witnesses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terfered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tationar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unselor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afterthough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laboratory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interfering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tationer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laboratories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5pt;height:355.55pt;mso-wrap-distance-left:9pt;mso-wrap-distance-right:9pt;mso-wrap-distance-top:0pt;mso-wrap-distance-bottom:0pt;margin-top:14.55pt;mso-position-vertical-relative:text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69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51"/>
                        <w:gridCol w:w="1260"/>
                        <w:gridCol w:w="1390"/>
                        <w:gridCol w:w="1378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tch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e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wever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atermelo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tch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a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untain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memad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nc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eak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un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derstand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nc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ak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ou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metimes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i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ew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uch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oelac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mily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dy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oug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owel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ghway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milies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nc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pstairs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n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topp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y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war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understorm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n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i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a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tdoors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ortcu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irl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y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e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owerpo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orbell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irls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ppen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ow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owl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ellyfish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ppen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ron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ws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uchdown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i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tic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ou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nounc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mpfir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ther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tic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low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oun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kateboard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thers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bb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s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ou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yway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bb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ss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owsy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ireworks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chers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lipp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eigh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ouch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ircu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nt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lipp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i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yebrow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udspeaker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nts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rri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undary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ptop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y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rry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i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out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ashligh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ys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nswer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incip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auliflower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sterpiec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untry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nswer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rincip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oundation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tomachache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untries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gnifi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ymbo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urround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liffhanger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itness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gnify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ymba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llowanc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weatshi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itnesses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terfered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tationar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unselor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afterthough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boratory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nterfering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tationer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boratories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Vocabulary Words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44135</wp:posOffset>
                </wp:positionH>
                <wp:positionV relativeFrom="paragraph">
                  <wp:posOffset>69215</wp:posOffset>
                </wp:positionV>
                <wp:extent cx="4537710" cy="1509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2"/>
                              <w:gridCol w:w="1260"/>
                              <w:gridCol w:w="1440"/>
                              <w:gridCol w:w="1440"/>
                              <w:gridCol w:w="1414"/>
                            </w:tblGrid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Week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raf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ologi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illia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struction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nop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tch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luff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oru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ected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n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o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ssiv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war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land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agr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rro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go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eam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ecasts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ppl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rlo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ropic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immer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rge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llin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scinat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umblin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atter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ll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mi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lithe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ndrou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118.85pt;mso-wrap-distance-left:9pt;mso-wrap-distance-right:9pt;mso-wrap-distance-top:0pt;mso-wrap-distance-bottom:0pt;margin-top:5.45pt;mso-position-vertical-relative:text;margin-left:405.05pt;mso-position-horizontal-relative:page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2"/>
                        <w:gridCol w:w="1260"/>
                        <w:gridCol w:w="1440"/>
                        <w:gridCol w:w="1440"/>
                        <w:gridCol w:w="1414"/>
                      </w:tblGrid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eek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0" w:leader="none"/>
                                <w:tab w:val="left" w:pos="120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raf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ologi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illia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truction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nop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tch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luff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oru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ected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ng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os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ssiv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war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land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agr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rro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go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eam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ecasts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ppl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rlo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opic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immer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rge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llin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scinat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umblin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atter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ll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mi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lithe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ndrou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8:54:00Z</dcterms:created>
  <dc:creator> </dc:creator>
  <dc:description/>
  <cp:keywords/>
  <dc:language>en-US</dc:language>
  <cp:lastModifiedBy>BPS</cp:lastModifiedBy>
  <cp:lastPrinted>2007-03-30T11:12:00Z</cp:lastPrinted>
  <dcterms:modified xsi:type="dcterms:W3CDTF">2010-05-14T12:17:00Z</dcterms:modified>
  <cp:revision>18</cp:revision>
  <dc:subject/>
  <dc:title>First Grade</dc:title>
</cp:coreProperties>
</file>